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FERDINANDO MILICIA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Servizi amministrativi alle strutture, alla medicina legale e alla prevenzione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07/04/2023</w:t>
        <w:tab/>
        <w:tab/>
        <w:t xml:space="preserve">  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FERDINANDO MILICIA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8:58:02Z</dcterms:modified>
  <cp:revision>9</cp:revision>
  <dc:subject/>
  <dc:title>1</dc:title>
</cp:coreProperties>
</file>